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7546672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0786198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